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World History: Comparative Religion Projec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our task is to describe and compare each of the major world religions/philosophies. You will create a word document that includes all that is listed in the content section. Your work must be submitted to me via </w:t>
      </w:r>
      <w:r>
        <w:rPr>
          <w:rFonts w:cs="Arial" w:ascii="Arial" w:hAnsi="Arial"/>
          <w:b/>
          <w:sz w:val="20"/>
          <w:szCs w:val="20"/>
        </w:rPr>
        <w:t>turnitin.com</w:t>
      </w:r>
      <w:r>
        <w:rPr>
          <w:rFonts w:cs="Arial" w:ascii="Arial" w:hAnsi="Arial"/>
          <w:sz w:val="20"/>
          <w:szCs w:val="20"/>
        </w:rPr>
        <w:t>. Extensive research will be required to complete the assignment and adequate class time will be given. The project will also be worth a substantial amount of points due to the amount of time that is to be committed to it. A rubric is included to assist yo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The Major Religions/Philosophies of the World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Buddhism (Mahayana &amp; Theravada)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Islam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Chinese Traditional (Confucianism &amp; Taoism)</w:t>
      </w:r>
      <w:r>
        <w:rPr>
          <w:rFonts w:cs="Arial" w:ascii="Arial" w:hAnsi="Arial"/>
          <w:sz w:val="20"/>
          <w:szCs w:val="20"/>
        </w:rPr>
        <w:tab/>
        <w:tab/>
        <w:t xml:space="preserve">    </w:t>
        <w:tab/>
      </w:r>
      <w:r>
        <w:rPr>
          <w:rFonts w:cs="Arial" w:ascii="Arial" w:hAnsi="Arial"/>
          <w:b/>
          <w:sz w:val="20"/>
          <w:szCs w:val="20"/>
        </w:rPr>
        <w:t>Hinduism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ristianity</w:t>
        <w:tab/>
      </w:r>
      <w:r>
        <w:rPr>
          <w:rFonts w:cs="Arial" w:ascii="Arial" w:hAnsi="Arial"/>
          <w:sz w:val="20"/>
          <w:szCs w:val="20"/>
        </w:rPr>
        <w:t xml:space="preserve">    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Judais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quired Content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1) How and when was the religion created? What was the historical context?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2) Who were the important people, leaders and empires in the religion/philosophy?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3) Are there religious texts or other primary sources that are important to understanding the religion/philosophy? </w:t>
      </w:r>
    </w:p>
    <w:p>
      <w:pPr>
        <w:pStyle w:val="Normal"/>
        <w:spacing w:lineRule="auto" w:line="360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Use excerpts from important texts to explain the religion or philosophy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) What are the basic principles and practices of the religion/philosophy?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5) Where did the religion/philosophy begin?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6) How did the religion/philosophy view the role of women?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7) What impact did the philosophy/religion have on art and architecture?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8) Did the religion/philosophy spread? How and where?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 xml:space="preserve">9) Compare the religion/philosophy to one other religion/philosophy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0) What was the impact of the religion/philosophy on world history?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*** CITATION IS ALSO REQUIRED!!!!!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ubric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uddhism (Mahayana and Theravada) </w:t>
        <w:tab/>
        <w:tab/>
        <w:tab/>
        <w:tab/>
        <w:t>Chinese Traditional (Confucianism &amp; Taoism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Content -  </w:t>
        <w:tab/>
        <w:t>___/50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Content -  </w:t>
        <w:tab/>
        <w:t>___/50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slam</w:t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Hinduism</w:t>
      </w:r>
      <w:r>
        <w:rPr>
          <w:rFonts w:cs="Arial" w:ascii="Arial" w:hAnsi="Arial"/>
          <w:sz w:val="20"/>
          <w:szCs w:val="20"/>
        </w:rPr>
        <w:t xml:space="preserve">    </w:t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 xml:space="preserve">Content -  </w:t>
        <w:tab/>
        <w:t>___/50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Content -  </w:t>
        <w:tab/>
        <w:t>___/50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hristianity</w:t>
        <w:tab/>
      </w:r>
      <w:r>
        <w:rPr>
          <w:rFonts w:cs="Arial" w:ascii="Arial" w:hAnsi="Arial"/>
          <w:sz w:val="20"/>
          <w:szCs w:val="20"/>
        </w:rPr>
        <w:t xml:space="preserve">    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Judaism</w:t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 xml:space="preserve">Content -  </w:t>
        <w:tab/>
        <w:t>___/50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Content -  </w:t>
        <w:tab/>
        <w:t>___/50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>0</w:t>
        <w:tab/>
        <w:tab/>
        <w:t>5</w:t>
        <w:tab/>
        <w:tab/>
        <w:t>10</w:t>
        <w:tab/>
        <w:tab/>
        <w:t>15</w:t>
        <w:tab/>
        <w:tab/>
        <w:t xml:space="preserve">20 - </w:t>
        <w:tab/>
        <w:tab/>
        <w:t xml:space="preserve">         Gra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rofessionalism</w:t>
      </w:r>
      <w:r>
        <w:rPr>
          <w:rFonts w:cs="Arial" w:ascii="Arial" w:hAnsi="Arial"/>
          <w:sz w:val="20"/>
          <w:szCs w:val="20"/>
        </w:rPr>
        <w:t xml:space="preserve"> – Not Taken Seriously -----------------------------------------------------------------Project complete with </w:t>
      </w:r>
    </w:p>
    <w:p>
      <w:pPr>
        <w:pStyle w:val="Normal"/>
        <w:ind w:left="7200" w:firstLine="720"/>
        <w:rPr/>
      </w:pPr>
      <w:r>
        <w:rPr>
          <w:rFonts w:cs="Arial" w:ascii="Arial" w:hAnsi="Arial"/>
          <w:sz w:val="20"/>
          <w:szCs w:val="20"/>
        </w:rPr>
        <w:t>professional appearance   _________</w:t>
      </w:r>
    </w:p>
    <w:p>
      <w:pPr>
        <w:pStyle w:val="Normal"/>
        <w:ind w:left="720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Grammar</w:t>
      </w:r>
      <w:r>
        <w:rPr>
          <w:rFonts w:cs="Arial" w:ascii="Arial" w:hAnsi="Arial"/>
          <w:sz w:val="20"/>
          <w:szCs w:val="20"/>
        </w:rPr>
        <w:t xml:space="preserve"> – Many Errors --------------------------------------- Few Errors ----------------------------------------No Errors </w:t>
        <w:tab/>
        <w:t xml:space="preserve">    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itation</w:t>
      </w:r>
      <w:r>
        <w:rPr>
          <w:rFonts w:cs="Arial" w:ascii="Arial" w:hAnsi="Arial"/>
          <w:sz w:val="20"/>
          <w:szCs w:val="20"/>
        </w:rPr>
        <w:t xml:space="preserve"> – Not Present ------------------------------------------------------------------------------------------------- Present</w:t>
        <w:tab/>
        <w:tab/>
        <w:t xml:space="preserve">    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otal Score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__________</w:t>
      </w:r>
      <w:r>
        <w:rPr>
          <w:rFonts w:cs="Arial" w:ascii="Arial" w:hAnsi="Arial"/>
          <w:b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  <w:u w:val="single"/>
        </w:rPr>
        <w:t>360</w:t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5:10:00Z</dcterms:created>
  <dc:creator>Kathleen Blankenship</dc:creator>
  <dc:description/>
  <cp:keywords/>
  <dc:language>en-US</dc:language>
  <cp:lastModifiedBy>PA Department of Education Classrooms for the Future</cp:lastModifiedBy>
  <cp:lastPrinted>2011-11-10T11:10:00Z</cp:lastPrinted>
  <dcterms:modified xsi:type="dcterms:W3CDTF">2011-11-10T18:30:00Z</dcterms:modified>
  <cp:revision>22</cp:revision>
  <dc:subject/>
  <dc:title>AP World Comparative Religion Project</dc:title>
</cp:coreProperties>
</file>